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"Does Anybody Hear Her"</w:t>
      </w:r>
      <w:r>
        <w:rPr>
          <w:rFonts w:cs="Verdana" w:ascii="Verdana" w:hAnsi="Verdana"/>
          <w:color w:val="000000"/>
          <w:sz w:val="20"/>
          <w:szCs w:val="20"/>
        </w:rPr>
        <w:br/>
        <w:br/>
        <w:t>She is running</w:t>
        <w:br/>
        <w:t>A hundred miles an hour in the wrong direction</w:t>
        <w:br/>
        <w:t>She is trying</w:t>
        <w:br/>
        <w:t>But the canyon's ever widening</w:t>
        <w:br/>
        <w:t>In the depths of her cold heart</w:t>
        <w:br/>
        <w:t>So she sets out on another misadventure just to find</w:t>
        <w:br/>
        <w:t>She's another two years older</w:t>
        <w:br/>
        <w:t>And she's three more steps behind</w:t>
        <w:br/>
        <w:br/>
        <w:t>Does anybody hear her? Can anybody see?</w:t>
        <w:br/>
        <w:t>Or does anybody even knows she's going down today</w:t>
        <w:br/>
        <w:t>Under the shadow of our steeple</w:t>
        <w:br/>
        <w:t>With all the lost and lonely people</w:t>
        <w:br/>
        <w:t>Searching for the hope that's tucked away in you and me</w:t>
        <w:br/>
        <w:t>Does anybody hear her? Can anybody see?</w:t>
        <w:br/>
        <w:br/>
        <w:t>She is yearning</w:t>
        <w:br/>
        <w:t>For shelter and affection</w:t>
        <w:br/>
        <w:t>That she never found at home</w:t>
        <w:br/>
        <w:t>She is searching</w:t>
        <w:br/>
        <w:t>For a hero to ride in</w:t>
        <w:br/>
        <w:t>To ride in and save the day</w:t>
        <w:br/>
        <w:t>And in walks her prince charming</w:t>
        <w:br/>
        <w:t>And he knows just what to say</w:t>
        <w:br/>
        <w:t>Momentary lapse of reason</w:t>
        <w:br/>
        <w:t>And she gives herself away</w:t>
        <w:br/>
        <w:br/>
        <w:t>If judgement looms under every steeple</w:t>
        <w:br/>
        <w:t>If lofty glances from lofty people</w:t>
        <w:br/>
        <w:t>Can't see past her scarlet letter</w:t>
        <w:br/>
        <w:t>And we never even met her</w:t>
        <w:br/>
        <w:br/>
        <w:t>He is running</w:t>
        <w:br/>
        <w:t>A hundred miles an hour in the wrong dire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8:00Z</dcterms:created>
  <dc:creator>TechAdmin</dc:creator>
  <dc:description/>
  <dc:language>en-US</dc:language>
  <cp:lastModifiedBy>TechAdmin</cp:lastModifiedBy>
  <dcterms:modified xsi:type="dcterms:W3CDTF">2010-03-31T14:29:00Z</dcterms:modified>
  <cp:revision>1</cp:revision>
  <dc:subject/>
  <dc:title>"Does Anybody Hear Her"</dc:title>
</cp:coreProperties>
</file>